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pril 11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Mayor Armstead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ussion on changing the Table of Organization for the Law Depart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woman Cosby-Hurling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solution to support NJ Sanctuary Citi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blic Information and a guide for elected official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blic Safety Commiss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sues related to scheduling of activities at the LMPC and lack of response from the Department regarding s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57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7-04-11T18:05:00Z</dcterms:modified>
  <cp:revision>3</cp:revision>
  <dc:subject/>
  <dc:title>COUNCIL PERSONS REQUEST FOR DISCUSSION</dc:title>
</cp:coreProperties>
</file>